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18 января 2024 г. № 36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«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26 декабря 2023 г. № 348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417"/>
        <w:gridCol w:w="1559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4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31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8593,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4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97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тирование и (или) строительство подводящих газопроводов, распределительных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9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807,3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6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8,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4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21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55,8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обеспечению бесплатны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-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9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34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5,9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1-16T10:40:00Z</cp:lastPrinted>
  <dcterms:modified xsi:type="dcterms:W3CDTF">2024-01-22T05:39:00Z</dcterms:modified>
  <cp:revision>1691</cp:revision>
  <dc:subject/>
  <dc:title>ПРИЛОЖЕНИЕ № 4</dc:title>
</cp:coreProperties>
</file>